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7 Čestné prohlášení ve vztahu k ruským a běloruským subjektům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</w:t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Zajištění efektivního odpadového hospodářství – dodávka 190 000 ks kelímků typu HOT CUP a 157 ks úložných boxů“ </w:t>
      </w:r>
    </w:p>
    <w:p>
      <w:pPr>
        <w:pStyle w:val="Normal"/>
        <w:spacing w:before="24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25-05-06T13:27:00Z</cp:lastPrinted>
  <dcterms:modified xsi:type="dcterms:W3CDTF">2025-07-30T09:41:00Z</dcterms:modified>
  <cp:revision>141</cp:revision>
  <dc:subject/>
  <dc:title/>
</cp:coreProperties>
</file>